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bookmarkStart w:id="0" w:name="TOP"/>
      <w:bookmarkEnd w:id="0"/>
      <w:r>
        <w:rPr>
          <w:rFonts w:cs="Arial Black" w:ascii="Arial Black" w:hAnsi="Arial Black"/>
          <w:color w:val="0000FF"/>
          <w:sz w:val="36"/>
          <w:szCs w:val="36"/>
        </w:rPr>
        <w:t>Pantanal</w:t>
      </w:r>
    </w:p>
    <w:tbl>
      <w:tblPr>
        <w:tblW w:w="14545" w:type="dxa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68"/>
        <w:gridCol w:w="1553"/>
        <w:gridCol w:w="1913"/>
        <w:gridCol w:w="1007"/>
        <w:gridCol w:w="8787"/>
        <w:gridCol w:w="117"/>
      </w:tblGrid>
      <w:tr>
        <w:trPr/>
        <w:tc>
          <w:tcPr>
            <w:tcW w:w="116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5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91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78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2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9E3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4/15/200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2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sometimes POST hang at B3h with Penryn CPU.</w:t>
              <w:br/>
              <w:t>2. Solve COM1 transmission issue.</w:t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1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FE1D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3/04/200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2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EC code to V0.52.</w:t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0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DE23F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2/29/200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ed unknow TPM fail after flash from head to toe.</w:t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1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C998F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7/200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 reset workaround.</w:t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0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6587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2/200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T7300/T7500 CPU display mistake at e-setting .</w:t>
              <w:br/>
              <w:t>2. Remove S3 restore brightness level under Vista.</w:t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8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8EEA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21/200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</w:tr>
      <w:tr>
        <w:trPr>
          <w:trHeight w:val="930" w:hRule="atLeast"/>
        </w:trPr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7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4168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14/200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CPU Signature 10676h, Revision ID 607h) microcode.</w:t>
              <w:br/>
              <w:t>2. Fix WHQL SMBIOS item fail.</w:t>
              <w:br/>
              <w:t>3. Fix PenrynCPU lag issue.</w:t>
            </w:r>
          </w:p>
        </w:tc>
      </w:tr>
      <w:tr>
        <w:trPr/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B73FD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8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. Support Penryn CPU.</w:t>
              <w:br/>
              <w:t>2. Set 3G off when Cold Boot and Reboo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Pantanal/BIOS/SBIOS/PV152.zip" TargetMode="External"/><Relationship Id="rId3" Type="http://schemas.openxmlformats.org/officeDocument/2006/relationships/hyperlink" Target="http://iec1-sw3a/Project/Acer/Pantanal/BIOS/SBIOS/PV151.zip" TargetMode="External"/><Relationship Id="rId4" Type="http://schemas.openxmlformats.org/officeDocument/2006/relationships/hyperlink" Target="http://iec1-sw3a/Project/Acer/Pantanal/BIOS/SBIOS/PV150.zip" TargetMode="External"/><Relationship Id="rId5" Type="http://schemas.openxmlformats.org/officeDocument/2006/relationships/hyperlink" Target="http://iec1-sw3a/Project/Acer/Pantanal/BIOS/SBIOS/PV141.zip" TargetMode="External"/><Relationship Id="rId6" Type="http://schemas.openxmlformats.org/officeDocument/2006/relationships/hyperlink" Target="http://iec1-sw3a/Project/Acer/Pantanal/BIOS/SBIOS/PV140.zip" TargetMode="External"/><Relationship Id="rId7" Type="http://schemas.openxmlformats.org/officeDocument/2006/relationships/hyperlink" Target="http://iec1-sw3a/Project/Acer/Pantanal/BIOS/SBIOS/PV138.zip" TargetMode="External"/><Relationship Id="rId8" Type="http://schemas.openxmlformats.org/officeDocument/2006/relationships/hyperlink" Target="http://iec1-sw3a/Project/Acer/Pantanal/BIOS/SBIOS/PV137.zip" TargetMode="External"/><Relationship Id="rId9" Type="http://schemas.openxmlformats.org/officeDocument/2006/relationships/hyperlink" Target="http://iec1-sw3a/Project/Acer/Pantanal/BIOS/SBIOS/Pv136.zi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01:00Z</dcterms:created>
  <dc:creator>IEC940825</dc:creator>
  <dc:description/>
  <cp:keywords/>
  <dc:language>en-US</dc:language>
  <cp:lastModifiedBy>IEC940825</cp:lastModifiedBy>
  <dcterms:modified xsi:type="dcterms:W3CDTF">2008-06-02T09:04:00Z</dcterms:modified>
  <cp:revision>1</cp:revision>
  <dc:subject/>
  <dc:title>Pantanal</dc:title>
</cp:coreProperties>
</file>